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p0000p20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standsindeling</w:t>
      </w:r>
    </w:p>
    <w:p>
      <w:pPr>
        <w:pStyle w:val="Txt0025kad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treft</w:t>
        <w:tab/>
        <w:t>:</w:t>
        <w:tab/>
        <w:t>ASCII-bestand actueel CROHO          versie beschrijving: januari 2019</w:t>
      </w:r>
    </w:p>
    <w:p>
      <w:pPr>
        <w:pStyle w:val="Txt0025kad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standsnaam</w:t>
        <w:tab/>
        <w:t>:</w:t>
        <w:tab/>
        <w:t>CROHOACT.TXT</w:t>
      </w:r>
    </w:p>
    <w:p>
      <w:pPr>
        <w:pStyle w:val="Txt0025kader"/>
        <w:rPr/>
      </w:pPr>
      <w:r>
        <w:rPr>
          <w:rFonts w:cs="Verdana" w:ascii="Verdana" w:hAnsi="Verdana"/>
          <w:sz w:val="18"/>
          <w:szCs w:val="18"/>
        </w:rPr>
        <w:t>Recordlengte</w:t>
        <w:tab/>
        <w:t>:</w:t>
        <w:tab/>
      </w:r>
      <w:r>
        <w:rPr>
          <w:rFonts w:cs="Verdana" w:ascii="Verdana" w:hAnsi="Verdana"/>
          <w:i/>
          <w:sz w:val="18"/>
          <w:szCs w:val="18"/>
        </w:rPr>
        <w:t>1234 posities, excl CR en LF die aan elk record zijn toegevoegd</w:t>
      </w:r>
    </w:p>
    <w:p>
      <w:pPr>
        <w:pStyle w:val="Tx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xt0090cursief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start</w:t>
        <w:tab/>
        <w:t>aantal</w:t>
      </w:r>
    </w:p>
    <w:p>
      <w:pPr>
        <w:pStyle w:val="Txt0090cursief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mschrijving</w:t>
        <w:tab/>
        <w:t>positie</w:t>
        <w:tab/>
        <w:t>posities</w:t>
        <w:tab/>
        <w:t>bijzonderheden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stellingscode</w:t>
        <w:tab/>
        <w:t>001</w:t>
        <w:tab/>
        <w:t>004</w:t>
        <w:tab/>
        <w:t>BRIN-code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IN-volgnummer</w:t>
        <w:tab/>
        <w:t>005</w:t>
        <w:tab/>
        <w:t>002</w:t>
        <w:tab/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 xml:space="preserve">Naam onderwijsinstelling </w:t>
        <w:tab/>
        <w:t>007</w:t>
        <w:tab/>
        <w:t>070</w:t>
        <w:tab/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Gemeentenaam</w:t>
        <w:tab/>
        <w:t>077</w:t>
        <w:tab/>
        <w:t>024</w:t>
        <w:tab/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Onderdeel</w:t>
        <w:tab/>
        <w:t>101</w:t>
        <w:tab/>
        <w:t>070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Subonderdeel</w:t>
        <w:tab/>
        <w:t>171</w:t>
        <w:tab/>
        <w:t>070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Opleidingscode</w:t>
        <w:tab/>
        <w:t>241</w:t>
        <w:tab/>
        <w:t>005</w:t>
        <w:tab/>
        <w:t>ISAT-code, voorzien van voorloopnullen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Naam opleiding voluit</w:t>
        <w:tab/>
        <w:t>246</w:t>
        <w:tab/>
        <w:t>225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Internationale naam</w:t>
        <w:tab/>
        <w:t>471</w:t>
        <w:tab/>
        <w:t>225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Opleidingsvorm</w:t>
        <w:tab/>
        <w:t>696</w:t>
        <w:tab/>
        <w:t>008</w:t>
        <w:tab/>
        <w:t>Mogelijke waarden:</w:t>
        <w:br/>
        <w:t>• VOLTIJD</w:t>
        <w:br/>
        <w:t>• DEELTIJD</w:t>
        <w:br/>
        <w:t>• DUAAL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Datum begin opleiding</w:t>
        <w:tab/>
        <w:t>704</w:t>
        <w:tab/>
        <w:t>010</w:t>
        <w:tab/>
        <w:t>DD-MM-EEJJ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Datum einde instroom</w:t>
        <w:tab/>
        <w:t>714</w:t>
        <w:tab/>
        <w:t>010</w:t>
        <w:tab/>
        <w:t>DD-MM-EEJJ; indien datum niet vastgesteld dan wordt 00-00-0000 weergegeven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Datum einde opleiding</w:t>
        <w:tab/>
        <w:t>724</w:t>
        <w:tab/>
        <w:t>010</w:t>
        <w:tab/>
        <w:t>DD-MM-EEJJ; indien datum niet vastgesteld dan wordt 00-00-0000 weergegeven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udielast</w:t>
        <w:tab/>
        <w:t>734</w:t>
        <w:tab/>
        <w:t>004</w:t>
        <w:tab/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ondslag studielast</w:t>
        <w:tab/>
        <w:t>738</w:t>
        <w:tab/>
        <w:t>015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udielast VT</w:t>
        <w:tab/>
        <w:t>753</w:t>
        <w:tab/>
        <w:t xml:space="preserve">003 </w:t>
        <w:tab/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Propedeutisch examen</w:t>
        <w:tab/>
        <w:t>756</w:t>
        <w:tab/>
        <w:t>003</w:t>
        <w:tab/>
        <w:t>Mogelijke waarden:</w:t>
        <w:br/>
        <w:t>• JA</w:t>
        <w:br/>
        <w:t>• NEE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Eisen te verrichten werkzaamheden</w:t>
        <w:tab/>
        <w:t>759</w:t>
        <w:tab/>
        <w:t>003</w:t>
        <w:tab/>
        <w:t>• JA</w:t>
        <w:br/>
        <w:t>• NEE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Bekostiging</w:t>
        <w:tab/>
        <w:t>762</w:t>
        <w:tab/>
        <w:t>015</w:t>
        <w:tab/>
        <w:t>Mogelijke waarden:</w:t>
        <w:br/>
        <w:t>• BEKOSTIGD</w:t>
        <w:br/>
        <w:t>• AANGEWEZEN</w:t>
        <w:br/>
        <w:t>• OVERIG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Bekostigingsduur</w:t>
        <w:tab/>
        <w:t>777</w:t>
        <w:tab/>
        <w:t>005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Inschrijving met deficiëntie</w:t>
        <w:tab/>
        <w:t>782</w:t>
        <w:tab/>
        <w:t>003</w:t>
        <w:tab/>
        <w:t>Mogelijke waarden:</w:t>
        <w:br/>
        <w:t>• JA</w:t>
        <w:br/>
        <w:t>• NEE</w:t>
        <w:br/>
        <w:t>• NVT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Beroepsvereisten</w:t>
        <w:tab/>
        <w:t>785</w:t>
        <w:tab/>
        <w:t>003</w:t>
        <w:tab/>
        <w:t>• JA</w:t>
        <w:br/>
        <w:t>• NEE</w:t>
        <w:br/>
        <w:t>• NVT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Datum accreditatiebesluit/melding</w:t>
        <w:tab/>
        <w:t>788</w:t>
        <w:tab/>
        <w:t>010</w:t>
        <w:tab/>
        <w:t>DD-MM-EEJJ; indien datum niet vastgesteld dan wordt 00-00-0000 weergegeven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Datum begin accreditatie</w:t>
        <w:tab/>
        <w:t>798</w:t>
        <w:tab/>
        <w:t>010</w:t>
        <w:tab/>
        <w:t>DD-MM-EEJJ; indien datum niet vastgesteld dan wordt 00-00-0000 weergegeven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Datum uitstel tot accreditatie</w:t>
        <w:tab/>
        <w:t>808</w:t>
        <w:tab/>
        <w:t>010</w:t>
        <w:tab/>
        <w:t>DD-MM-EEJJ; indien datum niet vastgesteld dan wordt 00-00-0000 weergegeven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Datum einde instroom accreditatie</w:t>
        <w:tab/>
        <w:t>818</w:t>
        <w:tab/>
        <w:t>010</w:t>
        <w:tab/>
        <w:t>DD-MM-EEJJ; indien datum niet vastgesteld dan wordt 00-00-0000 weergegeven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Datum vervallen accreditatie</w:t>
        <w:tab/>
        <w:t>828</w:t>
        <w:tab/>
        <w:t>010</w:t>
        <w:tab/>
        <w:t>DD-MM-EEJJ; indien datum niet vastgesteld dan wordt 00-00-0000 weergegeven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Datum einde afbouw accreditatie</w:t>
        <w:tab/>
        <w:t>838</w:t>
        <w:tab/>
        <w:t>010</w:t>
        <w:tab/>
        <w:t>DD-MM-EEJJ; indien datum niet vastgesteld dan wordt 00-00-0000 weergegeven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Reden uitstel</w:t>
        <w:tab/>
        <w:t>848</w:t>
        <w:tab/>
        <w:t>150</w:t>
        <w:tab/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Indicatie aanmelding</w:t>
        <w:tab/>
        <w:t>998</w:t>
        <w:tab/>
        <w:t>010</w:t>
        <w:tab/>
        <w:t>• Instelling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Indicatie soort fixus</w:t>
        <w:tab/>
        <w:t>1008</w:t>
        <w:tab/>
        <w:t>017</w:t>
        <w:tab/>
        <w:t>• Leeg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• Studie fixus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• Instellings fixus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Indicatie decentrale selectie</w:t>
        <w:tab/>
        <w:t>1025</w:t>
        <w:tab/>
        <w:t>003</w:t>
        <w:tab/>
        <w:t>• JA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• NEE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Vervaldatum decentrale selectie</w:t>
        <w:tab/>
        <w:t>1028</w:t>
        <w:tab/>
        <w:t>010</w:t>
        <w:tab/>
        <w:t>DD-MM-EEJJ; indien datum niet vastgesteld dan wordt 00-00-0000 weergegeven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Indicatie aanvullende eisen</w:t>
        <w:tab/>
        <w:t>1038</w:t>
        <w:tab/>
        <w:t>003</w:t>
        <w:tab/>
        <w:t>• JA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• NEE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Afwijkende VSL code RASP</w:t>
        <w:tab/>
        <w:t>1041</w:t>
        <w:tab/>
        <w:t>005</w:t>
        <w:tab/>
        <w:t>Voorzien van voorloopnullen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  <w:lang w:val="en-GB"/>
        </w:rPr>
        <w:t>Code stand record</w:t>
        <w:tab/>
        <w:t>1046</w:t>
        <w:tab/>
        <w:t>010</w:t>
        <w:tab/>
        <w:t>• Actueel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  <w:lang w:val="en-GB"/>
        </w:rPr>
        <w:tab/>
        <w:tab/>
        <w:tab/>
      </w:r>
      <w:r>
        <w:rPr>
          <w:rFonts w:cs="Verdana" w:ascii="Verdana" w:hAnsi="Verdana"/>
          <w:sz w:val="18"/>
          <w:szCs w:val="18"/>
        </w:rPr>
        <w:t>• Historisch</w:t>
      </w:r>
    </w:p>
    <w:p>
      <w:pPr>
        <w:pStyle w:val="Txt0090"/>
        <w:rPr>
          <w:rFonts w:ascii="Verdana" w:hAnsi="Verdana" w:cs="Verdana"/>
          <w:sz w:val="18"/>
          <w:szCs w:val="18"/>
          <w:lang w:val="nl-NL"/>
        </w:rPr>
      </w:pPr>
      <w:r>
        <w:rPr>
          <w:rFonts w:cs="Verdana" w:ascii="Verdana" w:hAnsi="Verdana"/>
          <w:sz w:val="18"/>
          <w:szCs w:val="18"/>
        </w:rPr>
        <w:tab/>
        <w:tab/>
        <w:tab/>
        <w:t>• Toekomst</w:t>
      </w:r>
      <w:r>
        <w:rPr>
          <w:rFonts w:cs="Verdana" w:ascii="Verdana" w:hAnsi="Verdana"/>
          <w:sz w:val="18"/>
          <w:szCs w:val="18"/>
          <w:lang w:val="nl-NL"/>
        </w:rPr>
        <w:tab/>
        <w:tab/>
        <w:tab/>
        <w:tab/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  <w:lang w:val="nl-NL"/>
        </w:rPr>
        <w:t>Bekostigingsniveau</w:t>
        <w:tab/>
        <w:t>1056</w:t>
        <w:tab/>
        <w:t>005</w:t>
        <w:tab/>
        <w:t>• LAAG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  <w:lang w:val="nl-NL"/>
        </w:rPr>
        <w:tab/>
        <w:tab/>
        <w:tab/>
      </w:r>
      <w:r>
        <w:rPr>
          <w:rFonts w:cs="Verdana" w:ascii="Verdana" w:hAnsi="Verdana"/>
          <w:sz w:val="18"/>
          <w:szCs w:val="18"/>
        </w:rPr>
        <w:t>• HOOG</w:t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ab/>
        <w:tab/>
        <w:tab/>
        <w:t>• TOP</w:t>
      </w:r>
      <w:r>
        <w:rPr>
          <w:rFonts w:cs="Verdana" w:ascii="Verdana" w:hAnsi="Verdana"/>
          <w:sz w:val="18"/>
          <w:szCs w:val="18"/>
          <w:lang w:val="nl-NL"/>
        </w:rPr>
        <w:tab/>
        <w:tab/>
        <w:tab/>
        <w:tab/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Relatie soort</w:t>
        <w:tab/>
        <w:t>1061</w:t>
        <w:tab/>
        <w:t>020</w:t>
        <w:tab/>
        <w:t>Soort relatie met andere opleiding</w:t>
        <w:tab/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Relatie BRIN</w:t>
        <w:tab/>
        <w:t>1081</w:t>
        <w:tab/>
        <w:t>004</w:t>
        <w:tab/>
        <w:t>BRIN-code van de gerelateerde opleiding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Relatie Opleidingscode</w:t>
        <w:tab/>
        <w:t>1085</w:t>
        <w:tab/>
        <w:t>005</w:t>
        <w:tab/>
        <w:t>ISAT-code van de gerelateerde opleiding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Indicatie Intensief programma</w:t>
        <w:tab/>
        <w:t>1090</w:t>
        <w:tab/>
        <w:t>003</w:t>
        <w:tab/>
        <w:t>• JA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• NEE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Selectie-eisen Intensief programma</w:t>
        <w:tab/>
        <w:t>1093</w:t>
        <w:tab/>
        <w:t>003</w:t>
        <w:tab/>
        <w:t>• JA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• NEE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Verhoogd collegeld Intensief progr.</w:t>
        <w:tab/>
        <w:t>1096</w:t>
        <w:tab/>
        <w:t>003</w:t>
        <w:tab/>
        <w:t>• JA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• NEE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nderwijscapaciteit</w:t>
        <w:tab/>
        <w:t>1099</w:t>
        <w:tab/>
        <w:t>004</w:t>
        <w:tab/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rsneld traject</w:t>
        <w:tab/>
        <w:t>1103</w:t>
        <w:tab/>
        <w:t>003</w:t>
        <w:tab/>
        <w:t>• JA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• NEE</w:t>
      </w:r>
    </w:p>
    <w:p>
      <w:pPr>
        <w:pStyle w:val="Txt009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lang w:val="en-GB"/>
        </w:rPr>
        <w:t>• NVT</w:t>
      </w:r>
    </w:p>
    <w:p>
      <w:pPr>
        <w:pStyle w:val="Txt009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  <w:lang w:val="en-GB"/>
        </w:rPr>
        <w:t>Graad</w:t>
        <w:tab/>
        <w:t>1106</w:t>
        <w:tab/>
        <w:t>020</w:t>
        <w:tab/>
        <w:t>• Associate degree</w:t>
      </w:r>
    </w:p>
    <w:p>
      <w:pPr>
        <w:pStyle w:val="Txt009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ab/>
        <w:tab/>
        <w:tab/>
        <w:t>• Master</w:t>
      </w:r>
    </w:p>
    <w:p>
      <w:pPr>
        <w:pStyle w:val="Txt009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ab/>
        <w:tab/>
        <w:tab/>
        <w:t>• Bachelor</w:t>
      </w:r>
    </w:p>
    <w:p>
      <w:pPr>
        <w:pStyle w:val="Txt009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aadtoevoeging</w:t>
        <w:tab/>
        <w:t>1126</w:t>
        <w:tab/>
        <w:t>080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leverdatum</w:t>
        <w:tab/>
        <w:t>1206</w:t>
        <w:tab/>
        <w:t>010</w:t>
        <w:tab/>
        <w:t>DD-MM-EEJJ; indien datum niet vastgesteld dan wordt 00-00-0000 weergegeven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um voorwaarden</w:t>
        <w:tab/>
        <w:t>1216</w:t>
        <w:tab/>
        <w:t>010</w:t>
        <w:tab/>
        <w:t>DD-MM-EEJJ; indien datum niet vastgesteld dan wordt 00-00-0000 weergegeven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Datum intrekking</w:t>
        <w:tab/>
        <w:t>1226</w:t>
        <w:tab/>
        <w:t>010</w:t>
        <w:tab/>
        <w:t>DD-MM-EEJJ; indien datum niet vastgesteld dan wordt 00-00-0000 weergegeven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xt0090"/>
        <w:rPr/>
      </w:pPr>
      <w:r>
        <w:rPr>
          <w:rFonts w:cs="Verdana" w:ascii="Verdana" w:hAnsi="Verdana"/>
          <w:sz w:val="18"/>
          <w:szCs w:val="18"/>
        </w:rPr>
        <w:t>Einde-regelteken</w:t>
        <w:tab/>
        <w:t>1236</w:t>
        <w:tab/>
        <w:t>001</w:t>
        <w:tab/>
        <w:t>Bevat het teken: #</w:t>
      </w:r>
    </w:p>
    <w:p>
      <w:pPr>
        <w:pStyle w:val="Txt00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xt0090"/>
        <w:ind w:left="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xt0090"/>
        <w:spacing w:before="0" w:after="60"/>
        <w:ind w:left="0" w:hanging="0"/>
        <w:rPr/>
      </w:pPr>
      <w:r>
        <w:rPr>
          <w:rFonts w:cs="Verdana" w:ascii="Verdana" w:hAnsi="Verdana"/>
          <w:b/>
          <w:i/>
          <w:sz w:val="18"/>
          <w:szCs w:val="18"/>
        </w:rPr>
        <w:t>NB:</w:t>
      </w:r>
      <w:r>
        <w:rPr>
          <w:rFonts w:cs="Verdana" w:ascii="Verdana" w:hAnsi="Verdana"/>
          <w:i/>
          <w:sz w:val="18"/>
          <w:szCs w:val="18"/>
        </w:rPr>
        <w:t xml:space="preserve"> Alle </w:t>
      </w:r>
      <w:r>
        <w:rPr>
          <w:rFonts w:cs="Verdana" w:ascii="Verdana" w:hAnsi="Verdana"/>
          <w:b/>
          <w:i/>
          <w:sz w:val="18"/>
          <w:szCs w:val="18"/>
        </w:rPr>
        <w:t>JA/NEE velden</w:t>
      </w:r>
      <w:r>
        <w:rPr>
          <w:rFonts w:cs="Verdana" w:ascii="Verdana" w:hAnsi="Verdana"/>
          <w:i/>
          <w:sz w:val="18"/>
          <w:szCs w:val="18"/>
        </w:rPr>
        <w:t xml:space="preserve"> zijn rechts aangesloten. Dat geldt ook voor </w:t>
      </w:r>
      <w:r>
        <w:rPr>
          <w:rFonts w:cs="Verdana" w:ascii="Verdana" w:hAnsi="Verdana"/>
          <w:b/>
          <w:i/>
          <w:sz w:val="18"/>
          <w:szCs w:val="18"/>
        </w:rPr>
        <w:t>Bekostiging</w:t>
      </w:r>
      <w:r>
        <w:rPr>
          <w:rFonts w:cs="Verdana" w:ascii="Verdana" w:hAnsi="Verdana"/>
          <w:i/>
          <w:sz w:val="18"/>
          <w:szCs w:val="18"/>
        </w:rPr>
        <w:t xml:space="preserve"> en </w:t>
      </w:r>
      <w:r>
        <w:rPr>
          <w:rFonts w:cs="Verdana" w:ascii="Verdana" w:hAnsi="Verdana"/>
          <w:b/>
          <w:i/>
          <w:sz w:val="18"/>
          <w:szCs w:val="18"/>
        </w:rPr>
        <w:t>Indicatie Aanmelding</w:t>
      </w:r>
      <w:r>
        <w:rPr>
          <w:rFonts w:cs="Verdana" w:ascii="Verdana" w:hAnsi="Verdana"/>
          <w:i/>
          <w:sz w:val="18"/>
          <w:szCs w:val="18"/>
        </w:rPr>
        <w:t>. Dat wil zeggen dat bijvoorbeeld in het geval van Bekostiging de waarde BEKOSTIGD als volgt in het veld van 15 posities staat: “      BEKOSTIGD”.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80"/>
      <w:outlineLvl w:val="1"/>
    </w:pPr>
    <w:rPr>
      <w:sz w:val="3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tabs>
        <w:tab w:val="clear" w:pos="708"/>
        <w:tab w:val="center" w:pos="3544" w:leader="none"/>
        <w:tab w:val="center" w:pos="4395" w:leader="none"/>
        <w:tab w:val="left" w:pos="5103" w:leader="none"/>
      </w:tabs>
    </w:pPr>
    <w:rPr/>
  </w:style>
  <w:style w:type="paragraph" w:styleId="Teksttitel">
    <w:name w:val="Teksttitel"/>
    <w:basedOn w:val="Teks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left" w:pos="1418" w:leader="none"/>
        <w:tab w:val="left" w:pos="1560" w:leader="none"/>
        <w:tab w:val="left" w:pos="2835" w:leader="none"/>
        <w:tab w:val="center" w:pos="3544" w:leader="none"/>
        <w:tab w:val="center" w:pos="4395" w:leader="none"/>
        <w:tab w:val="left" w:pos="5103" w:leader="none"/>
      </w:tabs>
    </w:pPr>
    <w:rPr/>
  </w:style>
  <w:style w:type="paragraph" w:styleId="Tekstcursief">
    <w:name w:val="Tekstcursief"/>
    <w:basedOn w:val="Tekst"/>
    <w:qFormat/>
    <w:pPr/>
    <w:rPr>
      <w:i/>
    </w:rPr>
  </w:style>
  <w:style w:type="paragraph" w:styleId="Kop">
    <w:name w:val="kop"/>
    <w:basedOn w:val="Normal"/>
    <w:next w:val="Normal"/>
    <w:qFormat/>
    <w:pPr>
      <w:keepNext w:val="true"/>
      <w:spacing w:before="0" w:after="20"/>
    </w:pPr>
    <w:rPr>
      <w:rFonts w:ascii="Arial" w:hAnsi="Arial" w:cs="Arial"/>
      <w:b/>
    </w:rPr>
  </w:style>
  <w:style w:type="paragraph" w:styleId="Kop0000cursief">
    <w:name w:val="kop 0.0/0.0 cursief"/>
    <w:basedOn w:val="Kop"/>
    <w:qFormat/>
    <w:pPr/>
    <w:rPr>
      <w:i/>
    </w:rPr>
  </w:style>
  <w:style w:type="paragraph" w:styleId="Kop0000p14">
    <w:name w:val="kop 0.0/0.0 p14"/>
    <w:basedOn w:val="Kop"/>
    <w:next w:val="Normal"/>
    <w:qFormat/>
    <w:pPr>
      <w:spacing w:before="0" w:after="100"/>
    </w:pPr>
    <w:rPr>
      <w:sz w:val="28"/>
    </w:rPr>
  </w:style>
  <w:style w:type="paragraph" w:styleId="Kop0000p14cursief">
    <w:name w:val="kop 0.0/0.0 p14 cursief"/>
    <w:basedOn w:val="Kop0000p14"/>
    <w:next w:val="Normal"/>
    <w:qFormat/>
    <w:pPr/>
    <w:rPr>
      <w:i/>
    </w:rPr>
  </w:style>
  <w:style w:type="paragraph" w:styleId="Kop0000p20">
    <w:name w:val="kop 0.0/0.0 p20"/>
    <w:basedOn w:val="Kop"/>
    <w:next w:val="Normal"/>
    <w:qFormat/>
    <w:pPr>
      <w:spacing w:before="0" w:after="140"/>
    </w:pPr>
    <w:rPr>
      <w:sz w:val="40"/>
    </w:rPr>
  </w:style>
  <w:style w:type="paragraph" w:styleId="Kop0005">
    <w:name w:val="kop 0.0/0.5"/>
    <w:basedOn w:val="Kop"/>
    <w:next w:val="Normal"/>
    <w:qFormat/>
    <w:pPr>
      <w:ind w:left="284" w:hanging="284"/>
    </w:pPr>
    <w:rPr/>
  </w:style>
  <w:style w:type="paragraph" w:styleId="Kop0005cursief">
    <w:name w:val="kop 0.0/0.5 cursief"/>
    <w:basedOn w:val="Kop0005"/>
    <w:qFormat/>
    <w:pPr/>
    <w:rPr>
      <w:i/>
    </w:rPr>
  </w:style>
  <w:style w:type="paragraph" w:styleId="Kop0010">
    <w:name w:val="kop 0.0/1.0"/>
    <w:basedOn w:val="Kop"/>
    <w:next w:val="Normal"/>
    <w:qFormat/>
    <w:pPr>
      <w:ind w:left="567" w:hanging="567"/>
    </w:pPr>
    <w:rPr/>
  </w:style>
  <w:style w:type="paragraph" w:styleId="Kop0015">
    <w:name w:val="kop 0.0/1.5"/>
    <w:basedOn w:val="Kop"/>
    <w:next w:val="Normal"/>
    <w:qFormat/>
    <w:pPr>
      <w:ind w:left="851" w:hanging="851"/>
    </w:pPr>
    <w:rPr/>
  </w:style>
  <w:style w:type="paragraph" w:styleId="Txt">
    <w:name w:val="txt"/>
    <w:basedOn w:val="Normal"/>
    <w:qFormat/>
    <w:pPr/>
    <w:rPr/>
  </w:style>
  <w:style w:type="paragraph" w:styleId="Txt0005">
    <w:name w:val="txt 0.0/0.5"/>
    <w:basedOn w:val="Txt"/>
    <w:qFormat/>
    <w:pPr>
      <w:ind w:left="284" w:hanging="284"/>
    </w:pPr>
    <w:rPr/>
  </w:style>
  <w:style w:type="paragraph" w:styleId="Txt0020">
    <w:name w:val="txt 0.0/2.0"/>
    <w:basedOn w:val="Normal"/>
    <w:qFormat/>
    <w:pPr>
      <w:keepLines w:val="false"/>
      <w:ind w:left="1134" w:hanging="1134"/>
    </w:pPr>
    <w:rPr>
      <w:sz w:val="22"/>
    </w:rPr>
  </w:style>
  <w:style w:type="paragraph" w:styleId="Txt0045">
    <w:name w:val="txt 0.0/4.5"/>
    <w:basedOn w:val="Txt"/>
    <w:qFormat/>
    <w:pPr>
      <w:ind w:left="2552" w:hanging="2552"/>
    </w:pPr>
    <w:rPr/>
  </w:style>
  <w:style w:type="paragraph" w:styleId="Txt0045kader">
    <w:name w:val="txt 0.0/4.5 kader"/>
    <w:basedOn w:val="Txt0045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xt0050">
    <w:name w:val="txt 0.0/5.0"/>
    <w:basedOn w:val="Txt"/>
    <w:qFormat/>
    <w:pPr>
      <w:ind w:left="2835" w:hanging="2835"/>
    </w:pPr>
    <w:rPr/>
  </w:style>
  <w:style w:type="paragraph" w:styleId="Txt0050kader">
    <w:name w:val="txt 0.0/5.0 kader"/>
    <w:basedOn w:val="Txt005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xt0505">
    <w:name w:val="txt 0.5/0.5"/>
    <w:basedOn w:val="Txt"/>
    <w:qFormat/>
    <w:pPr>
      <w:ind w:left="284" w:hanging="0"/>
    </w:pPr>
    <w:rPr/>
  </w:style>
  <w:style w:type="paragraph" w:styleId="Txt1010">
    <w:name w:val="txt 1.0/1.0"/>
    <w:basedOn w:val="Txt"/>
    <w:qFormat/>
    <w:pPr>
      <w:ind w:left="567" w:hanging="0"/>
    </w:pPr>
    <w:rPr/>
  </w:style>
  <w:style w:type="paragraph" w:styleId="Txt1515">
    <w:name w:val="txt 1.5/1.5"/>
    <w:basedOn w:val="Txt"/>
    <w:qFormat/>
    <w:pPr>
      <w:ind w:left="851" w:hanging="0"/>
    </w:pPr>
    <w:rPr/>
  </w:style>
  <w:style w:type="paragraph" w:styleId="Txt2020">
    <w:name w:val="txt 2.0/2.0"/>
    <w:basedOn w:val="Txt"/>
    <w:qFormat/>
    <w:pPr>
      <w:ind w:left="1134" w:hanging="0"/>
    </w:pPr>
    <w:rPr/>
  </w:style>
  <w:style w:type="paragraph" w:styleId="Txt2525">
    <w:name w:val="txt 2.5/2.5"/>
    <w:basedOn w:val="Txt"/>
    <w:qFormat/>
    <w:pPr>
      <w:ind w:left="1418" w:hanging="0"/>
    </w:pPr>
    <w:rPr/>
  </w:style>
  <w:style w:type="paragraph" w:styleId="Txt2530">
    <w:name w:val="txt 2.5/3.0"/>
    <w:basedOn w:val="Txt"/>
    <w:qFormat/>
    <w:pPr>
      <w:ind w:left="1701" w:hanging="283"/>
    </w:pPr>
    <w:rPr/>
  </w:style>
  <w:style w:type="paragraph" w:styleId="Txt3030">
    <w:name w:val="txt 3.0/3.0"/>
    <w:basedOn w:val="Txt"/>
    <w:qFormat/>
    <w:pPr>
      <w:ind w:left="1701" w:hanging="0"/>
    </w:pPr>
    <w:rPr/>
  </w:style>
  <w:style w:type="paragraph" w:styleId="Txt3035">
    <w:name w:val="txt 3.0/3.5"/>
    <w:basedOn w:val="Txt"/>
    <w:qFormat/>
    <w:pPr>
      <w:ind w:left="1985" w:hanging="284"/>
    </w:pPr>
    <w:rPr/>
  </w:style>
  <w:style w:type="paragraph" w:styleId="Txt0025">
    <w:name w:val="txt 0.0/2.5"/>
    <w:basedOn w:val="Txt"/>
    <w:qFormat/>
    <w:pPr>
      <w:ind w:left="1418" w:hanging="1418"/>
    </w:pPr>
    <w:rPr/>
  </w:style>
  <w:style w:type="paragraph" w:styleId="Txt0025kader">
    <w:name w:val="txt 0.0/2.5 kader"/>
    <w:basedOn w:val="Txt0025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1418" w:leader="none"/>
        <w:tab w:val="left" w:pos="2552" w:leader="none"/>
      </w:tabs>
      <w:ind w:left="1560" w:hanging="1560"/>
    </w:pPr>
    <w:rPr>
      <w:sz w:val="22"/>
    </w:rPr>
  </w:style>
  <w:style w:type="paragraph" w:styleId="Txt0000cursief">
    <w:name w:val="txt 0.0/0.0 cursief"/>
    <w:basedOn w:val="Txt"/>
    <w:qFormat/>
    <w:pPr/>
    <w:rPr>
      <w:i/>
    </w:rPr>
  </w:style>
  <w:style w:type="paragraph" w:styleId="Txt0090">
    <w:name w:val="txt 0.0/9.0"/>
    <w:basedOn w:val="Txt"/>
    <w:qFormat/>
    <w:pPr>
      <w:tabs>
        <w:tab w:val="clear" w:pos="708"/>
        <w:tab w:val="center" w:pos="3544" w:leader="none"/>
        <w:tab w:val="center" w:pos="4395" w:leader="none"/>
      </w:tabs>
      <w:spacing w:before="0" w:after="60"/>
      <w:ind w:left="5103" w:hanging="5103"/>
    </w:pPr>
    <w:rPr>
      <w:sz w:val="22"/>
    </w:rPr>
  </w:style>
  <w:style w:type="paragraph" w:styleId="Txt0090cursief">
    <w:name w:val="txt 0.0/9.0 cursief"/>
    <w:basedOn w:val="Txt0090"/>
    <w:qFormat/>
    <w:pPr>
      <w:spacing w:before="0" w:after="100"/>
    </w:pPr>
    <w:rPr>
      <w:i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D16AF3C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23:00Z</dcterms:created>
  <dc:creator>Productgroep OWD</dc:creator>
  <dc:description/>
  <cp:keywords/>
  <dc:language>en-US</dc:language>
  <cp:lastModifiedBy>Moes, B.S.</cp:lastModifiedBy>
  <cp:lastPrinted>2005-10-18T07:53:00Z</cp:lastPrinted>
  <dcterms:modified xsi:type="dcterms:W3CDTF">2019-01-31T06:08:00Z</dcterms:modified>
  <cp:revision>3</cp:revision>
  <dc:subject/>
  <dc:title>Bestandsindeling</dc:title>
</cp:coreProperties>
</file>